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sz w:val="28"/>
          <w:szCs w:val="28"/>
        </w:rPr>
        <w:t>Geese Population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000</wp:posOffset>
            </wp:positionH>
            <wp:positionV relativeFrom="paragraph">
              <wp:posOffset>43815</wp:posOffset>
            </wp:positionV>
            <wp:extent cx="2533015" cy="1717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8859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</w:rPr>
        <w:t>Linear Model, not suitable because it underestimates the population as you extrapolate, but predicts that the geese population will be 254 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85950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dratic Model, seems to be a reasonable model except that it shows that the geese population was once high and dropped close to 0 before it grew again, predicts that the geese population will be 391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18859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85950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</w:rPr>
        <w:t>Exponential Model, seems to be a reasonable model, predicts that the geese population will be 645 365 geese</w:t>
      </w:r>
    </w:p>
    <w:sectPr>
      <w:type w:val="nextPage"/>
      <w:pgSz w:w="12240" w:h="15840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41:00Z</dcterms:created>
  <dc:creator>Information Services</dc:creator>
  <dc:description/>
  <cp:keywords/>
  <dc:language>en-US</dc:language>
  <cp:lastModifiedBy>Liisa Suurtamm</cp:lastModifiedBy>
  <dcterms:modified xsi:type="dcterms:W3CDTF">2010-08-12T12:56:00Z</dcterms:modified>
  <cp:revision>3</cp:revision>
  <dc:subject/>
  <dc:title>          Geese Population</dc:title>
</cp:coreProperties>
</file>